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310"/>
      </w:tblGrid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6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т «  26  » января 2015 года</w:t>
            </w:r>
          </w:p>
        </w:tc>
      </w:tr>
    </w:tbl>
    <w:p>
      <w:pPr>
        <w:pStyle w:val="Normal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перативных (приравненных к ним) видов л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офили: акушерство и гинекология, неонатолог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операци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опер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03.20.00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ероскоп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03.20.003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ерорезектоскоп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03.20.003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астная эхогистеросальпингоскоп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06.12.02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ебография женских половых орган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06.19.002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товагинограф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06.20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еросальпингограф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1.20.00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ция и аспирация кисты яични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1.20.00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ьное диагностическое выскабливание полости матки и цервикального кана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1.30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псия хориона, плацен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01.0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рургическая обработка раны или инфицированной тка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01.004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рургическая обработка раны гидрохирургическим скальпеле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01.004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визия послеоперационной раны под наркоз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кисты яични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1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кисты яичника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форэктомия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2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форэктомия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2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дисгенетичных гона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2.00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гонадальных тяж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пинго-оофорэктомия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3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пинго-оофорэктомия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3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пинго-оофорэктомия односторонняя с резекцией контрлатерального яичника и субтотальная резекция большого сальника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3.00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пинго-оофорэктомия односторонняя с резекцией контрлатерального яичника и субтотальная резекция большого сальника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3.0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ароскопическая транспозиция яичник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3.00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сальника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3.00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контралатерального яичника, большого сальника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3.00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контралатерального яичника, большого сальника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пингэктомия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4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пингэктомия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сарево се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5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шеечного кана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шейки ма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шейки ма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ение внутриматочных сращ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0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ляция эндометр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тотальная гистерэктомия (ампутация матки)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0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тотальная гистерэктомия (ампутация матки)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0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тотальная гистерэктомия (ампутация матки) с придатками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0.00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тотальная гистерэктомия (ампутация матки) с придатками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тальная гистерэктомия (экстирпация матки)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1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тальная гистерэктомия (экстирпация матки)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1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тальная гистерэктомия (экстирпация матки) с придатками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1.00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тальная гистерэктомия (экстирпация матки) с придатками лапароскопическая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1.0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тальная гистерэктомия (экстирпация матки) расширенная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1.00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тальная гистерэктомия (экстирпация матки) расширенная с транспозицией яичников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1.00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тальная гистерэктомия (экстирпация матки) расширенная с транспозицией яичник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1.00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тальная гистерэктомия (экстирпация матки) с придатками расширенная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1.00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ечение ретроцервикального эндометриоз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1.00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ректо-сигмоидного отдела кишки при гинекологической патоло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1.01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мочевого пузыря при гинекологической патоло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1.01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мочеточника при гинекологической патоло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1.01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большого сальника при гинекологической патоло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1.01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ботассистированная аднексэктомия или резекция яичников, субтотальная резекция большого сальни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галищная тотальная гистерэктомия (экстирпация матки) без придатк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2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галищная тотальная гистерэктомия (экстирпация матки) расширенная роботассистирован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ая гистерэктомия (экстирпация матки) с удалением верхней трети влагалища, придатков, околоматочной клетчатки и региональных лимфатических узлов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3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ая гистерэктомия (экстирпация матки) с удалением верхней трети влагалища, придатков, околоматочной клетчатки и региональных лимфатических узлов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3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ботассистированная расширенная гистерэктомия (экстирпация матки) с придатк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3.00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ботассистированная расширенная гистерэктомия (экстирпация матки) с транспозицией яичник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3.0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ботассистированная транспозиция яичник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галищная тотальная гистерэктомия (экстирпация матки) с придатк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4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галищная тотальная гистерэктомия (экстирпация матки) с придатками роботассистирован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4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галищная тотальная гистерэктомия (экстирпация матки) с маточными трубами роботассистирован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тазового д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ечение маточного опорного аппара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параовариальной кисты лапаротомическо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7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параовариальной кисты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ечение гематомы женских половых орган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1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маточного опорного аппара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2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нирование абсцесса женских половых орган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2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ечение девственной плев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2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альное иссечение влагалищ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2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влагалищной стен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2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лагалищ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24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лагалища сегментом киш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2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шивание разрыва влагалища в промеж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25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шивание разрыва шейки ма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2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ечение и иссечение спаек женских половых орган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2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ечение и закрытие свища женских половых орган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2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при опущении стенок матки и влагалищ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2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 клитор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3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вульвы и промеж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3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рофиксация ма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3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ика тела матки при аномалиях разви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3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омэктомия (энуклеация миоматозных узлов)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35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омэктомия (энуклеация миоматозных узлов)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3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рургическое лечение заболеваний шейки матки с использованием различных энер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3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енное прерывание беременности (аборт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3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по поводу бесплодия на придатках ма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3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опластика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39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опластика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4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ечение урогенитального сфинкте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4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рилизация маточных труб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41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рилизация маточных труб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5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ез промежности (эпизиотомия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5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укция эмбри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54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укция эмбриона трансабдоминальным доступ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54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укция эмбриона трансвагинальным доступ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5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жение швов на шейку ма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5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едуляция яичник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5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ьвэктом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57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ьвэктомия с определением сторожевых лимфатических узлов, по показаниям лимфаденэктом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57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ьвэктомия с двухсторонней подвздошно-пахово-бедренной лимфаденэктоми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5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ивульвэктом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5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инородного тела из влагалищ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59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новообразования влагалищ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59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опухоли влагалища с реконструктивно-пластическим компонент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яичника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1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яичника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1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яичника с использованием видеоэндоскопических технологий с помощью коагулят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1.00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яичника клиновидная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ирпация культи влагалищ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ирпация культи шейки ма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восберегающая экстирпация матки с придатками с верхней третью влагалища и тазовой лимфаденкэтомией (лапаротомическая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0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восберегающая экстирпация матки с придатками с верхней третью влагалища и тазовой лимфаденкэтомией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ирпация матки с транспозицией яичников и тазовой лимфаденэктоми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0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ирпация матки с тазовой лимфаденэктомией и интраоперационной лучевой терапи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0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ирпация матки с придатками с верхней третью влагалища и тазовой лимфаденкэтомией после предоперационной лучевой терап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0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восберегающая расширенная экстирпация матки с придатками и тазовой лимфаденэктоми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0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восберегающая расширенная экстирпация матки с транспозицией яичников и тазовой лимфаденэктоми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0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ая экстирпация матки с придатками или с транспозицией яичников и интраоперационной лучевой терапи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1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утация шейки матки с интраоперационной фотодинамической терапи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1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ирпация матки с придатками роботассистирован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1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ирпация матки с маточными трубами роботассистирован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1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ирпация матки расширенная роботассистирован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1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ирпация матки без придатков роботассистирован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1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ботассистированная радикальная трахелэктом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1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кальная абдоминальная трахелэктом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1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ерорезектоскопия с фотодинамической терапией и абляцией эндометр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1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ая ампутация шейки ма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1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ирпация матки с придатками, резекция большого сальника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3.02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тимальные циторедуктивные операции с интраоперацион-ной внутрибрюшинной химиотерапией в условиях гипертерм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ечение спаек, вскрытие и опорожнение серозоцел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ечение перегородки влагалищ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ечение синехий малых половых гу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кция малых половых гу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минизирующая пластика наружных генитал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6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новообразования малой половой губ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жение акушерских щипц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уум-экстракция пл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1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ракция плода за тазовый конец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доразрушающая операц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ое пособие при тазовом предлежании плода (по Цовьянову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3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 плода за ножк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3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ческое ручное пособие при тазовом предлежании пл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3.00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ное отделение плаценты и выделение после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язка внутренних подвздошных артер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язка маточных артер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жение гемостатических компрессионных швов (B-lunch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6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жение клемм по Бакшеев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6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жение клемм по Генкелю-Тиканадз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внутриматочного балл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иноузия аутокрови (с использованием аппарата cell-saver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79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уум-аспирация эндометр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80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ниоскоп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8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онтопексия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81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онтопексия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8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я паравагинальных дефектов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8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поперинеоррафия и леваторопласти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4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рилизация маточных труб лапаротом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41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рилизация маточных труб с использованием видеоэндоскопических технолог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4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рургическое лечение недержания мочи при напряжен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20.042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нговые операции при недержании моч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30.00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аротом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30.006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апаротом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30.007.0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ароскопическое дренирование брюшной пол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30.01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ение брюшинных спае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30.04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ка внутрибрюшного кровотеч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30.042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пароскопическая остановка внутрибрюшного кровотеч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30.04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крытие и дренирование внутрибрюшной флегмоны, абсцесс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30.043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нирование абсцессов брюшной полости под контролем ультразвукового исследов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30.043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катетерное лечение абсцессо брюшной полости под контролем ультразвукового исследов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6.30.043.00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нирование брюшной полости и забрюшинного пространства под контролем ультразвукового исследов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8.05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змафере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8.05.00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одиали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8.05.002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буминовый гемодиали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8.05.00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офильтрация кров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8.05.0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фильтрация кров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8.05.00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осорбц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8.05.01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одиафильтрац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8.05.01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отрансфуз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8.05.012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я заменного переливания кров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18.05.01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инфузия кров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22.20.00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ляция при новообразованиях женских половых орган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22.20.006.00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ляция при новообразованиях матки фокусированным ультра-звуком под контролем магнитно-резонансной терапии (МРТ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24.20.00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пертермия при новообразованиях женских половых орган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15:00Z</dcterms:created>
  <dc:creator>upr1</dc:creator>
  <dc:description/>
  <dc:language>en-US</dc:language>
  <cp:lastModifiedBy>AVT</cp:lastModifiedBy>
  <dcterms:modified xsi:type="dcterms:W3CDTF">2015-01-30T10:15:00Z</dcterms:modified>
  <cp:revision>2</cp:revision>
  <dc:subject/>
  <dc:title/>
</cp:coreProperties>
</file>